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eastAsia="Verdana" w:cs="Verdana" w:ascii="Verdana" w:hAnsi="Verdana"/>
          <w:b/>
          <w:sz w:val="28"/>
          <w:szCs w:val="28"/>
        </w:rPr>
        <w:t xml:space="preserve"> </w:t>
      </w:r>
      <w:r>
        <w:rPr>
          <w:rFonts w:cs="Verdana" w:ascii="Verdana" w:hAnsi="Verdana"/>
          <w:b/>
          <w:sz w:val="28"/>
          <w:szCs w:val="28"/>
        </w:rPr>
        <w:t>PCS Senior Management Meeting T2 Wk1</w:t>
      </w:r>
    </w:p>
    <w:tbl>
      <w:tblPr>
        <w:tblW w:w="107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570"/>
        <w:gridCol w:w="1842"/>
        <w:gridCol w:w="1274"/>
        <w:gridCol w:w="4241"/>
      </w:tblGrid>
      <w:tr>
        <w:trPr>
          <w:trHeight w:val="1602" w:hRule="atLeast"/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Topic Discussed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 xml:space="preserve">Time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Notes</w:t>
            </w:r>
          </w:p>
        </w:tc>
        <w:tc>
          <w:tcPr>
            <w:tcW w:w="5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Action Take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</w:tr>
      <w:tr>
        <w:trPr>
          <w:trHeight w:val="896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ayer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esent: MM, RW, KC, JM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highlight w:val="yellow"/>
              </w:rPr>
              <w:t>Words of Joy</w:t>
            </w:r>
          </w:p>
        </w:tc>
      </w:tr>
      <w:tr>
        <w:trPr>
          <w:trHeight w:val="2743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xpectations in SM Team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nited front to staff on decisions mad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orking as a strong team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t looking back to the past / looking forwar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eeping all informed on email and senior team wiki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highlight w:val="yellow"/>
              </w:rPr>
              <w:t xml:space="preserve">Also discussed parent interviews and staff stress levels. Learning Sample folders were very stressful for some and we need to rethink their place in our school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highlight w:val="yellow"/>
              </w:rPr>
              <w:t>MM will develop a survey of our requirements and questions to ask of parents on the interview nights. Place these outside each classroom. (Possibly a chocolate fish reward for those filled in!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highlight w:val="yellow"/>
              </w:rPr>
              <w:t>KC, RW, JM to contribute questions on the wiki for this survey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eastAsia="Verdana" w:cs="Verdana" w:ascii="Verdana" w:hAnsi="Verdana"/>
                <w:i/>
                <w:sz w:val="18"/>
                <w:szCs w:val="18"/>
                <w:highlight w:val="yellow"/>
              </w:rPr>
              <w:t xml:space="preserve"> </w:t>
            </w:r>
          </w:p>
        </w:tc>
      </w:tr>
      <w:tr>
        <w:trPr>
          <w:trHeight w:val="6354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hats on Top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M – welcome to the management team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W – Consultation at Marae : parent or Maori – needs to be clarified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C – roles at marae: needs to be clarified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highlight w:val="yellow"/>
              </w:rPr>
              <w:t>Marae consultation will cover learning areas: RE/Literacy/Numeracy/Te reo, languages ; National Standards and reporting; homewor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highlight w:val="yellow"/>
              </w:rPr>
              <w:t>Maori Consultation will be a separate one based on ideas gained/gauged from parents at this hui (CS Day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highlight w:val="yellow"/>
              </w:rPr>
              <w:t>Food: Phil to hunt a pig for hangi? / Fish – Mel? / Alex – paua if we can get a permi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highlight w:val="yellow"/>
              </w:rPr>
              <w:t>Activities –: ask Helen Payne if her daughters would help with weaving / harakeke groups, also Betsy young. / Girls make fried bread / boys pack Hangi / ask parishioners who would like to help on this da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highlight w:val="yellow"/>
              </w:rPr>
              <w:t>During consultation, students need to be supervised : Lou and Phil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highlight w:val="yellow"/>
              </w:rPr>
              <w:t>Add a page to the wiki for ideas of the CS day marae stay for us to brainstorm idea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highlight w:val="yellow"/>
              </w:rPr>
              <w:t>Look at RW’s draft plan of the day.</w:t>
            </w:r>
          </w:p>
        </w:tc>
      </w:tr>
      <w:tr>
        <w:trPr>
          <w:trHeight w:val="836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ext meeting</w:t>
            </w:r>
          </w:p>
        </w:tc>
        <w:tc>
          <w:tcPr>
            <w:tcW w:w="7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Verdana" w:hAnsi="Verdana" w:cs="Verdana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highlight w:val="yellow"/>
              </w:rPr>
              <w:t>Discuss ideas about CS day on the wiki. Re consultation stations / how its going to run and who is going to do what</w:t>
            </w:r>
          </w:p>
        </w:tc>
      </w:tr>
    </w:tbl>
    <w:p>
      <w:pPr>
        <w:pStyle w:val="Normal"/>
        <w:jc w:val="center"/>
        <w:rPr/>
      </w:pPr>
      <w:r>
        <w:rPr>
          <w:rFonts w:cs="Verdana" w:ascii="Verdana" w:hAnsi="Verdana"/>
          <w:b/>
        </w:rPr>
        <w:t xml:space="preserve">Date: 20 April 2010 </w:t>
      </w:r>
    </w:p>
    <w:sectPr>
      <w:type w:val="nextPage"/>
      <w:pgSz w:w="11906" w:h="16838"/>
      <w:pgMar w:left="794" w:right="907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20:00:00Z</dcterms:created>
  <dc:creator>Ministry of Education</dc:creator>
  <dc:description/>
  <dc:language>en-US</dc:language>
  <cp:lastModifiedBy>Michele</cp:lastModifiedBy>
  <cp:lastPrinted>2010-04-20T08:01:00Z</cp:lastPrinted>
  <dcterms:modified xsi:type="dcterms:W3CDTF">2010-04-19T21:54:00Z</dcterms:modified>
  <cp:revision>6</cp:revision>
  <dc:subject/>
  <dc:title>Topic Discussed</dc:title>
</cp:coreProperties>
</file>